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>DANH MỤC</w:t>
      </w:r>
      <w:r>
        <w:rPr>
          <w:b/>
          <w:iCs/>
          <w:sz w:val="28"/>
          <w:szCs w:val="28"/>
        </w:rPr>
        <w:t xml:space="preserve"> VÀ</w:t>
      </w:r>
      <w:r>
        <w:rPr>
          <w:b/>
          <w:iCs/>
          <w:sz w:val="28"/>
          <w:szCs w:val="28"/>
          <w:lang w:val="vi-VN"/>
        </w:rPr>
        <w:t xml:space="preserve"> QUY TRÌNH NỘI BỘ </w:t>
      </w:r>
      <w:r>
        <w:rPr>
          <w:b/>
          <w:iCs/>
          <w:sz w:val="28"/>
          <w:szCs w:val="28"/>
        </w:rPr>
        <w:t xml:space="preserve">GIẢI QUYẾT </w:t>
      </w:r>
      <w:r>
        <w:rPr>
          <w:b/>
          <w:iCs/>
          <w:sz w:val="28"/>
          <w:szCs w:val="28"/>
          <w:lang w:val="vi-VN"/>
        </w:rPr>
        <w:t xml:space="preserve">THỦ TỤC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>HÀNH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>CHÍNH THEO CƠ CHẾ MỘT CỬA</w:t>
      </w:r>
      <w:r>
        <w:rPr>
          <w:b/>
          <w:iCs/>
          <w:sz w:val="28"/>
          <w:szCs w:val="28"/>
        </w:rPr>
        <w:t xml:space="preserve"> LIÊN THÔNG LĨNH VỰC CỤM CÔNG NGHIỆP </w:t>
      </w:r>
      <w:r>
        <w:rPr>
          <w:b/>
          <w:sz w:val="28"/>
          <w:szCs w:val="28"/>
        </w:rPr>
        <w:t xml:space="preserve">THUỘC THẨM QUYỀN GIẢI QUYẾT CỦA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SỞ CÔNG THƯƠNG TỈNH LẠNG SƠN    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Kèm theo Quyết định số  848 /QĐ-UBND ngày  09 /5/2024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của Chủ tịch Ủy ban nhân dân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sz w:val="26"/>
          <w:szCs w:val="26"/>
          <w:lang w:val="en-US" w:eastAsia="en-US"/>
        </w:rPr>
      </w:pPr>
      <w:r>
        <w:rPr>
          <w:b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4859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65pt" to="296.95pt,5.6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DANH MỤC </w:t>
      </w:r>
      <w:r>
        <w:rPr>
          <w:b/>
          <w:sz w:val="28"/>
          <w:szCs w:val="28"/>
        </w:rPr>
        <w:t>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ỘI BỘ THỰC HIỆN THEO CƠ CHẾ MỘT CỬA LIÊN THÔNG </w:t>
      </w:r>
    </w:p>
    <w:p>
      <w:pPr>
        <w:pStyle w:val="NormalWeb"/>
        <w:shd w:fill="FFFFFF" w:val="clear"/>
        <w:spacing w:before="120" w:after="0"/>
        <w:ind w:firstLine="720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977"/>
        <w:gridCol w:w="2614"/>
      </w:tblGrid>
      <w:tr>
        <w:trPr>
          <w:tblHeader w:val="true"/>
          <w:trHeight w:val="5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ố TT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ên thủ tục hành chính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ơ quan thực hiện</w:t>
            </w:r>
          </w:p>
        </w:tc>
      </w:tr>
      <w:tr>
        <w:trPr>
          <w:trHeight w:val="1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Thành lập/mở rộng cụm công nghiệp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UBND cấp huyện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Sở Công Thương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UBND tỉnh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Các cơ quan liên quan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Danh mục gồm 01 TTHC./.</w:t>
            </w:r>
          </w:p>
        </w:tc>
      </w:tr>
    </w:tbl>
    <w:p>
      <w:pPr>
        <w:pStyle w:val="NormalWeb"/>
        <w:shd w:fill="FFFFFF" w:val="clear"/>
        <w:spacing w:before="0" w:after="120"/>
        <w:ind w:firstLine="72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  <w:r>
        <w:br w:type="page"/>
      </w:r>
    </w:p>
    <w:p>
      <w:pPr>
        <w:pStyle w:val="NormalWeb"/>
        <w:shd w:fill="FFFFFF" w:val="clear"/>
        <w:spacing w:before="0" w:after="12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vi-VN"/>
        </w:rPr>
        <w:t>NỘI BỘ TRONG GIẢI QUYẾT THỦ TỤC HÀNH CHÍNH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THEO CƠ CHẾ MỘT CỬA LIÊN THÔNG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CỤM TỪ VIẾT TẮT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Trung tâm Phục vụ hành chính công: TTPVHCC</w:t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Kinh tế/Kinh tế và Hạ tầng: KT/KT&amp;HT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Quản lý Công nghiệp: QLCN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Cụm công nghiệp: CCN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Nghị định số 32/2024/NĐ-CP ngày 15/3/2024 của Chính phủ về quản lý, phát triển cụm công nghiệp: Nghị định số 32/2024/NĐ-CP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Hội đồng đánh giá lựa chọn </w:t>
      </w:r>
      <w:r>
        <w:rPr>
          <w:rFonts w:cs="Times New Roman" w:ascii="Times New Roman" w:hAnsi="Times New Roman"/>
          <w:sz w:val="28"/>
          <w:szCs w:val="28"/>
          <w:lang w:val="vi-VN"/>
        </w:rPr>
        <w:t>chủ đầu tư xây dựng hạ tầng kỹ thuật cụm công nghiệp</w:t>
      </w:r>
      <w:r>
        <w:rPr>
          <w:rFonts w:cs="Times New Roman" w:ascii="Times New Roman" w:hAnsi="Times New Roman"/>
          <w:sz w:val="28"/>
          <w:szCs w:val="28"/>
        </w:rPr>
        <w:t>: Hội đồng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Công chức Bộ phận Một cửa: CCMC</w:t>
      </w:r>
    </w:p>
    <w:p>
      <w:pPr>
        <w:pStyle w:val="TextBody"/>
        <w:spacing w:before="120" w:after="12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bCs/>
          <w:sz w:val="28"/>
          <w:szCs w:val="28"/>
          <w:lang w:val="zu-ZA"/>
        </w:rPr>
        <w:t>Thành lập/mở rộng cụm công nghiệp</w:t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ổng thời gian thực hiện TTHC: 57 ngày kể từ ngày nhận hồ sơ hợp lệ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1"/>
        <w:gridCol w:w="4092"/>
        <w:gridCol w:w="2651"/>
        <w:gridCol w:w="1602"/>
      </w:tblGrid>
      <w:tr>
        <w:trPr>
          <w:tblHeader w:val="true"/>
          <w:trHeight w:val="3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T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rình t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hời hạn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hực hiện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8" w:right="11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Tiếp nhận văn bản đề nghị làm chủ đầu tư xây dựng hạ tầng kỹ thuật CCN của doanh nghiệp, hợp tác xã, tổ chức: Kiểm tra, hướng dẫn, tiếp nhận hồ sơ và hẹn ngày trả kết quả, quét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scan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và lưu trữ hồ sơ điện tử, chuyển Lãnh đạo Phòng KT/KT&amp;HT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CMC cấp huy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ày làm việc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ãnh đạo Phòng KT/KT&amp;H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ày làm việc</w:t>
            </w:r>
          </w:p>
        </w:tc>
      </w:tr>
      <w:tr>
        <w:trPr>
          <w:trHeight w:val="2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ẩm định hồ sơ, Thông báo rộng rãi việc tiếp nhận hồ sơ đề nghị thành lập/mở rộng CCN trên phương tiện thông tin đại chúng của địa phương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huyên viên Phòng KT/KT&amp;H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ày làm việc</w:t>
            </w:r>
          </w:p>
        </w:tc>
      </w:tr>
      <w:tr>
        <w:trPr>
          <w:trHeight w:val="88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ếp nhận hồ sơ đề nghị thành lập/mở rộng CCN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ngày </w:t>
            </w:r>
          </w:p>
        </w:tc>
      </w:tr>
      <w:tr>
        <w:trPr>
          <w:trHeight w:val="88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ết thúc nhận hồ sơ thành lập/mở rộng CCN. Dự thảo hồ sơ trình đề nghị thành lập/mở rộng CCN chuyển lãnh đạo Phòng xem xét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 ngày làm việc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của Chuyên viên, trình lãnh đạo UBND huyện phê duyệt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KT/KT&amp;H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 làm việc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/ký văn bản xử l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cấp huy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ngày làm việc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g dấu, chuyển văn bản xử lý gửi Sở Công Thương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cấp huy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 làm việc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iếp nhận hồ sơ của UBND cấp huyện;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Chuyển hồ sơ TTHC cho Phòng QLCN xử l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ở Công Thươn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5 ngày 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ân công, chuyển hồ sơ TTHC cho công chức phòng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xử l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QLC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5 ngày </w:t>
            </w:r>
          </w:p>
        </w:tc>
      </w:tr>
      <w:tr>
        <w:trPr>
          <w:trHeight w:val="31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hẩm định hồ sơ theo Nghị định số 32/2024/NĐ-CP: </w:t>
            </w:r>
          </w:p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Trong trường hợp hồ sơ tiếp nhận chưa hợp lệ, tham mưu Lãnh đạo Sở có văn bản trả hồ sơ và nêu rõ lý do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shd w:fill="FFFFFF" w:val="clear"/>
              </w:rPr>
              <w:t>(thời gian bổ sung, hoàn thiện hồ sơ không tính vào thời gian thẩm định)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- Trường hợp hồ sơ hợp lệ: gửi hồ sơ lấy ý kiến thẩm định của các cơ quan liên quan, đồng thời tiến hành xây dựng các nội dung thành lập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Hội đồng đánh giá lựa chọn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ủ đầu tư xây dựng hạ tầng kỹ thuật cụm công nghiệ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và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nguyên tắc, phương thức làm việc, các nội dung của từng tiêu chí và mức điểm tối đa tương ứng cho phù hợ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chức Phòng QLCN; Cơ quan được xin ý kiến; Thành viên Hội đồng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ngày </w:t>
            </w:r>
          </w:p>
        </w:tc>
      </w:tr>
      <w:tr>
        <w:trPr>
          <w:trHeight w:val="88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Trường hợp hồ sơ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ành lập, mở rộng CCN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cơ bản đáp ứng các nội dung thẩm định, tuy nhiên cần yêu cầu sửa đổi, bổ sung hồ sơ, Sở Công Thương ra văn bả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shd w:fill="FFFFFF" w:val="clear"/>
              </w:rPr>
              <w:t>(01 lần)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về toàn bộ nội dung cần phải sửa đổi, bổ sung với mỗi bộ hồ sơ. Trường hợp UBN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ấp huyện và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đơn vị đề nghị làm chủ đầu t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không sửa đổi, bổ sung hồ sơ trong thời hạn đã được nêu tại văn bả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shd w:fill="FFFFFF" w:val="clear"/>
              </w:rPr>
              <w:t>(hoặc không giải trình theo yêu cầu)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, Sở Công Thương xem xét Báo cáo Hội đồng dừng giải quyết hồ sơ và thông báo bằng văn bản cho UBND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ấp huyện và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đơn vị đề nghị làm chủ đầu tư;</w:t>
            </w:r>
          </w:p>
          <w:p>
            <w:pPr>
              <w:pStyle w:val="Normal"/>
              <w:spacing w:lineRule="auto" w:line="240" w:before="60" w:after="60"/>
              <w:ind w:left="110" w:righ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- Trường hợp hồ sơ thành lập/mở rộng CCN đáp ứng yêu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shd w:fill="FFFFFF" w:val="clear"/>
              </w:rPr>
              <w:t>cầu (bao gồm cả trường hợp sau khi sửa đổi, bổ sung)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, Hội đồng tổ chức thực hiện đánh giá lựa chọn chủ đầu tư xây dựng hạ tầng kỹ thuật CCN;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Dự thảo báo cáo thẩm định thành lập/mở rộng gửi UBND tỉnh;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thông báo cho doanh nghiệp, hợp tác xã, tổ chức đề nghị làm chủ đầu tư xây dựng hạ tầng kỹ thuậ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CN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về kết quả lựa chọn chủ đầu t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QLC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ngày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Duyệt hồ sơ/ký văn bản trình UBND tỉnh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Lãnh đạo S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ngày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g dấu, chuyển văn bản xử lý gửi UBND tỉnh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ông Thươn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, quyết định, chuyển kết quả xử lý cho CCMC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 ngày làm việc</w:t>
            </w:r>
          </w:p>
        </w:tc>
      </w:tr>
      <w:tr>
        <w:trPr>
          <w:trHeight w:val="8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rả kết quả giải quyết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hống kê, theo dõi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ấp huy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>
          <w:trHeight w:val="5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ổng thời gian 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57 ngày</w:t>
            </w:r>
          </w:p>
        </w:tc>
      </w:tr>
    </w:tbl>
    <w:p>
      <w:pPr>
        <w:pStyle w:val="Normal"/>
        <w:spacing w:lineRule="auto" w:line="240" w:before="60" w:after="60"/>
        <w:ind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8860</wp:posOffset>
                </wp:positionH>
                <wp:positionV relativeFrom="paragraph">
                  <wp:posOffset>187960</wp:posOffset>
                </wp:positionV>
                <wp:extent cx="1485900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4.8pt" to="298.75pt,14.8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Calibri" w:hAnsi="Calibri" w:eastAsia="Calibri" w:cs="Times New Roman"/>
      <w:sz w:val="22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sz w:val="22"/>
      <w:lang w:val="en-US"/>
    </w:rPr>
  </w:style>
  <w:style w:type="character" w:styleId="BalloonTextChar">
    <w:name w:val="Balloon Text Char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FootnoteTextChar">
    <w:name w:val="Footnote Text Char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32:00Z</dcterms:created>
  <dc:creator>NTA</dc:creator>
  <dc:description/>
  <cp:keywords>TTHC</cp:keywords>
  <dc:language>en-US</dc:language>
  <cp:lastModifiedBy>ADMIN</cp:lastModifiedBy>
  <cp:lastPrinted>2024-04-21T17:46:00Z</cp:lastPrinted>
  <dcterms:modified xsi:type="dcterms:W3CDTF">2024-05-09T03:01:00Z</dcterms:modified>
  <cp:revision>11</cp:revision>
  <dc:subject/>
  <dc:title>2023</dc:title>
</cp:coreProperties>
</file>